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0-384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12. 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за обезбеђење недовољно планираних средстава за набавку уџбеника за ученике првог разреда основних школа на територији града Крагујевца, у износу од 1.800.000 дина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.8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глава 6.6 Месне заједнице – индиректни корисници (71200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месних заједн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6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73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 угово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.8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 (74950), програм 15 (0602) – Опште услуге локалне самоуправе, програмска активност 0001 – Функционисање локалне самоуправе и градских општина, функција 980 – Образовање некласификовано на другом месту, апропријација број 64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72 – Накнада за социјалну заштиту из буџета  у износу од 1.800.000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RS"/>
        </w:rPr>
        <w:t>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ru-RU"/>
        </w:rPr>
        <w:t>-2761/23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RS"/>
        </w:rPr>
        <w:t>.07.2023. године,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езбеђење недовољно планираних средстава за набавку уџбеника за ученике првог разреда основних школа на територији града Крагујевца, у износу од 1.800.000 динара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36:00Z</dcterms:created>
  <dc:creator>SlDjindj</dc:creator>
  <dc:description/>
  <cp:keywords/>
  <dc:language>en-US</dc:language>
  <cp:lastModifiedBy>hhhggrreeww</cp:lastModifiedBy>
  <dcterms:modified xsi:type="dcterms:W3CDTF">2023-07-13T10:08:00Z</dcterms:modified>
  <cp:revision>23</cp:revision>
  <dc:subject/>
  <dc:title>                                                                                                                Образац ПА 1</dc:title>
</cp:coreProperties>
</file>